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/370 3172 SDLC Gateway support is not installed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IBM PC Server S/390 Installation, Configur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User's Guide for MVS/ESA for instructions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