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70DD.SYS P/39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370DD is an OS/2 device driver that is loaded at OS/2 boo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All P/390 device managers and the channel communic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to get to the P/390 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adde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DEVICE=AWS370DD.SY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ype    Types info about the P/390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  Pauses after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=nn    Reserve nnMB of PC memory for S/390 extend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available on Microchannel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R      don't clear the P/390 trace table on ct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Clear don't clear P/390 memory on ctl-alt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specify /TR or /NOCLEAR unless working with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