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274: 3274 Control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allows the P/390 to emulate a 3274 control unit and allows the P/3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70 devices such as 3277, 3278, 3279, and 3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/390 3270 support, you must have installed one of tw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unications Manager/2 Version 1.11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twork Personal Communications Version 4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277, 3278, 3279, 328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4 Emulation using Communic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can use the OS/2 Communications Manager/2 (CM/2) to emulat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supports non-SNA DFT protocol and uses the CM non-SNA DFT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CM supports a maximum of 5 DFT logical terminals. 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as either a local session or a host session.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a logical terminal active on the P/390.  A host s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erminal active on a host system connected via coax to th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dapter in your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 3270 Emulator does not distinguish between a local and host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Both types of LTs can be configured using CM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lso, all functions available to a host LT sess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local LT session, for example, GDDM graphics, fo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a local and host session is the way 327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processed.  For a host LT session, the data stream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S/2 and control unit over coax.  The coax is attached to a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rd which uses a device driver (DFTDD.SYS) to interpr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nd perform the appropriate inbound or outbound functio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T session, the P/390 session is physically in the same PS/2 as C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ax or 3270 Connection card is needed.  Instead, there are "hooks"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3270 data streams to and from the AWS3274 device manager, using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nd inbound rou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4 Emulation using eNetwork Personal Communications (PC/3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/IP TN3270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M/2 is not installed, all devices defined to the AWS3274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LAN3274 devices and handled by the LAN3274 manager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terface.  To determine if CM/2 is installed, a check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FT COAX Device Driver (DFTDD.SYS); if it is not found, then C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the non-SNA DFT part that is required for Local LT sess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no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M/2 is installed, but you still wish to use the LAN3274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local console suppor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he P/390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F2 "Update System Devices" menu, press F12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vice Manager Parm Edit/Display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roll down to the AWS3274 manag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option  /NO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AWS3274 Device for C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AWS3274 Device, go to the Configurator F2 "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menu and enter the real address of a 3278 or equivalent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/O configuration.  For VM/ESA (370 feature) or VM/SP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entries of DMKRIO.ASM that have a DEVTYPE of 3278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UTYPE of 3274, or 3174 in DMKRI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gr field, enter the Manager code for AWS3274 (usual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N/P field at the right, you may specify the name of the wind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CM titles its LT windows "XXXX - A - 3270 Emulator", where "XXXX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characters of the LTs session ID.  For Local LTs the default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is changed to "P/390 Session".  You can override this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ew window title in the FN/P field for each 3270 devi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ator "Update 3270 LT Sessions (F7) screen to specify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CM LTs will be Local and which will be Host L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assign as "host" those LTs that would normal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ssions on your coax.  Thus, if your coax is configured for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only the first LT can be specified as "host".  If your co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two host sessions then either LT 1 or LT 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"host", but NOT LT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 for C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es managed by AWS3274 are assigned to local L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starting with the lowest address first.  Thus if you have AWS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 200 and 201 defined, and CM LTs B and D are local LTs (thus A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are Host LTs) the device address ar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Host  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Local LT 2 = Devic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Host  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Local LT 4 = Devic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Host  L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r host coax MUST be configured for F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LT 1, LT 3, and LT 5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PLing the VM operating system, the system console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a 3270 device if defined via the appropriate RIOGEN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RIO (370 feature) or SYSTEM CONFIG (ESA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AWS3274 Device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: The only supported TN3270 emulator for local P/390 cons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"eNetwork Personal Communications" version 4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M/2 is not installed, or if /NOCM is specified, all AWS327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be handled as if they were defined as LAN3274 devices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naged by the LAN3274 device manager.  See LAN3274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ted AWS3274 device will be assigned a security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which is the loopback address.  This will allow a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act as local consoles even if no LAN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You MUST enable the loopback interface in TCP/IP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ype TCPCFG to open the TCP/IP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ick on "loopback interface" on the "Configure Network Interface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e "Enable Interface" box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ke sure the IP address is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ouble click on the upper left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hutdown and reboot OS/2 to make chang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CM/2 sessions, there is no fixed association between the PC/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ort Session ID" (e.g. A) and the S/390 device address (e.g.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f you start more than one local PC/3270 session and then I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ssible to predict which session the System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. Also note that window titles via the DEVMAP FN/P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S LTRENAME command are not supported with PC/3270.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ENAME command is supported, as it takes short sessio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ocal 3270 sessions must be started *BEFORE* IP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the P/390.  The one exception is the 3215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which is only supported by VM/370 and standalon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 and ICKDSF.  Most other host systems, OS/390, MVS/ESA, VM/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/ESA, require a 3270 console to be present when the process st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